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 xml:space="preserve">к Закону Магаданской области «О бюджете Территориального фонда обязательного медицинского страхования Магаданской области на 2014 год и плановый период </w:t>
        <w:br/>
        <w:t>2015 и 2016 годов»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ад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spacing w:lineRule="exact" w:line="380"/>
        <w:ind w:right="125" w:hanging="0"/>
        <w:jc w:val="right"/>
        <w:rPr/>
      </w:pPr>
      <w:r>
        <w:rPr/>
        <w:t>(тыс. 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25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first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а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/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 216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зменение остатков средств </w:t>
              <w:br/>
              <w:t>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 216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4 889 099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 889 099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1 05 02 01 09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4 889 099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56 31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56 31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1 05 02 01 09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 фондов обязательного медицинского страх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56 31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5500" w:firstLine="100"/>
      <w:jc w:val="both"/>
      <w:outlineLvl w:val="1"/>
    </w:pPr>
    <w:rPr>
      <w:color w:val="000000"/>
      <w:spacing w:val="-8"/>
      <w:sz w:val="28"/>
      <w:szCs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9:00Z</dcterms:created>
  <dc:creator>matveeva</dc:creator>
  <dc:description/>
  <cp:keywords/>
  <dc:language>en-US</dc:language>
  <cp:lastModifiedBy>matveeva</cp:lastModifiedBy>
  <cp:lastPrinted>2013-12-14T15:08:00Z</cp:lastPrinted>
  <dcterms:modified xsi:type="dcterms:W3CDTF">2013-12-16T06:29:00Z</dcterms:modified>
  <cp:revision>2</cp:revision>
  <dc:subject/>
  <dc:title>Приложение № 9</dc:title>
</cp:coreProperties>
</file>